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right"/>
        <w:rPr>
          <w:i/>
          <w:i/>
        </w:rPr>
      </w:pPr>
      <w:r>
        <w:rPr>
          <w:i/>
        </w:rPr>
        <w:t>załącznik nr 1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/>
      </w:pPr>
      <w:r>
        <w:rPr/>
        <w:t>FORMULARZ  OFERTOWY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Informacje o oferencie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Nazwa 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Siedziba 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Forma prowadzenia działalności ………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Nr telefonu…… 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NIP ………………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REGON …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Adres poczty elektronicznej……………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Strona internetowa …………………………………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Liczba zatrudnionych biegłych rewidentów………… na podstawie umowy ……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Numer wpisu na listę firm audytorskich prowadzoną przez Polską Agencję Nadzoru Audytowego………………………………………….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Numer rejestru biegłych rewidentów prowadzoną przez Krajową Radę Biegłych Rewidentów ..…………………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Doświadczenie zawodowe Wykonawcy: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Lista podmiotów badanych w 2021 roku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 xml:space="preserve">……………………………………  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Lista podmiotów badanych w 2022 roku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 xml:space="preserve">……………………………………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Lista podmiotów badanych w 2023 roku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Doświadczenie zawodowe osób przeprowadzających badanie: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Lista podmiotów badanych w 2021 roku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Lista podmiotów badanych w 2022 roku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Lista podmiotów badanych w 2023 roku: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 xml:space="preserve">……………………………………  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21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Oświadczenia: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rPr/>
      </w:pPr>
      <w:r>
        <w:rPr/>
        <w:t xml:space="preserve">Oświadczam/y, że posiadam/y uprawnienia niezbędne do wykonania przedmiotu umowy oraz spełniam/y ustawowo określone warunki do wyrażenia bezstronnej </w:t>
        <w:br/>
        <w:t>i  niezależnej opinii o badanych sprawozdaniach finans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Metodologia i harmonogram przeprowadzenia badania: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Metodologia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Wstępny harmonogram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  <w:t xml:space="preserve">          …………………………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  <w:t>………………………………………………………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Skład zespołu wykonującego badanie: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  <w:t xml:space="preserve">   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  <w:t xml:space="preserve">   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  <w:t xml:space="preserve">   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  <w:t xml:space="preserve">   ………………………………………………</w:t>
      </w:r>
      <w:r>
        <w:rPr/>
        <w:t>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 xml:space="preserve">Wynagrodzenie obejmuje wszystkie koszty związane z wykonaniem przedmiotu umowy (w tym koszty: weryfikacji sprawozdań finansowych, sporządzenia sprawozdań z badania, dojazdów, zakwaterowania, rozszerzonej analizy ekonomiczno-finansowej sprawozdań finansowych, konsultacji wybranych tematów z audytorem, przesyłek niezbędnych dla realizacji badania, uczestnictwa biegłego rewidenta przeprowadzającego badanie w posiedzeniach Rady Nadzorczej, na których dokonywana będzie ocena sprawozdań finansowych) 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  <w:t>i wynosi netto …………………………………………………………….……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  <w:t>słownie  ………………………………………………………….….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Załączniki: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72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Kserokopia wpisu na listę firm audytorskich prowadzoną przez Polską Agencję Nadzoru Audytowego, potwierdzona za zgodność z oryginał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>Kserokopia wpisu do rejestru biegłych rewidentów prowadzoną przez Krajową Radę Biegłych Rewidentów, potwierdzona za zgodność z oryginał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  <w:tab w:val="left" w:pos="1418" w:leader="none"/>
        </w:tabs>
        <w:rPr/>
      </w:pPr>
      <w:r>
        <w:rPr/>
        <w:t xml:space="preserve">Kserokopia polisy ubezpieczeniowej, potwierdzona za zgodność </w:t>
        <w:br/>
        <w:t>z oryginałem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ind w:left="1440" w:hanging="0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rPr/>
      </w:pPr>
      <w:r>
        <w:rPr/>
        <w:t>……………</w:t>
      </w:r>
      <w:r>
        <w:rPr/>
        <w:t>.. dnia ………………..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right"/>
        <w:rPr/>
      </w:pPr>
      <w:r>
        <w:rPr/>
        <w:t>………………………</w:t>
      </w:r>
      <w:r>
        <w:rPr/>
        <w:t>..…………………</w:t>
      </w:r>
    </w:p>
    <w:p>
      <w:pPr>
        <w:pStyle w:val="Normal"/>
        <w:tabs>
          <w:tab w:val="clear" w:pos="709"/>
          <w:tab w:val="left" w:pos="900" w:leader="none"/>
          <w:tab w:val="left" w:pos="1418" w:leader="none"/>
        </w:tabs>
        <w:jc w:val="right"/>
        <w:rPr/>
      </w:pPr>
      <w:r>
        <w:rPr>
          <w:sz w:val="20"/>
          <w:szCs w:val="20"/>
        </w:rPr>
        <w:t>(Podpis/y  i pieczątka/i osoby/osób  upoważnionych )</w:t>
      </w:r>
    </w:p>
    <w:sectPr>
      <w:headerReference w:type="default" r:id="rId2"/>
      <w:type w:val="nextPage"/>
      <w:pgSz w:w="11906" w:h="16838"/>
      <w:pgMar w:left="1701" w:right="1021" w:gutter="0" w:header="53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none"/>
      <w:suff w:val="nothing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none"/>
      <w:suff w:val="nothing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none"/>
      <w:suff w:val="nothing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3">
    <w:name w:val="WW8Num21z3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ighlight">
    <w:name w:val="highlight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0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kolor</Template>
  <TotalTime>1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6:20:00Z</dcterms:created>
  <dc:creator>DMachelak</dc:creator>
  <dc:description/>
  <cp:keywords/>
  <dc:language>en-US</dc:language>
  <cp:lastModifiedBy>Paweł Sobczak</cp:lastModifiedBy>
  <cp:lastPrinted>2023-07-31T13:16:00Z</cp:lastPrinted>
  <dcterms:modified xsi:type="dcterms:W3CDTF">2023-08-11T09:32:00Z</dcterms:modified>
  <cp:revision>156</cp:revision>
  <dc:subject/>
  <dc:title>DE/               /2010</dc:title>
</cp:coreProperties>
</file>