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owefa stacja 51126 latarnia I/7 - tabliczka na słup ~ 120x70 mm (szer x wy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116205</wp:posOffset>
                </wp:positionV>
                <wp:extent cx="4332605" cy="252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25273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PZ 43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II/4/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341.15pt;height:199pt;mso-wrap-distance-left:9.05pt;mso-wrap-distance-right:9.05pt;mso-wrap-distance-top:0pt;mso-wrap-distance-bottom:0pt;margin-top:9.15pt;mso-position-vertical-relative:text;margin-left:35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sz w:val="150"/>
                          <w:szCs w:val="150"/>
                        </w:rPr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PZ 43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II/4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wefa stacja 51126 latarnia I/9 - tabliczka na słup ~ 120x70 mm (szer x wy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0</wp:posOffset>
                </wp:positionH>
                <wp:positionV relativeFrom="paragraph">
                  <wp:posOffset>116205</wp:posOffset>
                </wp:positionV>
                <wp:extent cx="4332605" cy="252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25273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PZ 43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II/4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341.15pt;height:199pt;mso-wrap-distance-left:9.05pt;mso-wrap-distance-right:9.05pt;mso-wrap-distance-top:0pt;mso-wrap-distance-bottom:0pt;margin-top:9.15pt;mso-position-vertical-relative:text;margin-left:35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sz w:val="150"/>
                          <w:szCs w:val="150"/>
                        </w:rPr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PZ 43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II/4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wefa stacja 51126 latarnia I/11 - tabliczka na słup ~ 120x70 mm (szer x wy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116205</wp:posOffset>
                </wp:positionV>
                <wp:extent cx="4332605" cy="252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25273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PZ 43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II/4/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341.15pt;height:199pt;mso-wrap-distance-left:9.05pt;mso-wrap-distance-right:9.05pt;mso-wrap-distance-top:0pt;mso-wrap-distance-bottom:0pt;margin-top:9.15pt;mso-position-vertical-relative:text;margin-left:35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sz w:val="150"/>
                          <w:szCs w:val="150"/>
                        </w:rPr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PZ 43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II/4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6:00Z</dcterms:created>
  <dc:creator>AKubecki</dc:creator>
  <dc:description/>
  <cp:keywords/>
  <dc:language>en-US</dc:language>
  <cp:lastModifiedBy>Rafał Wręczycki</cp:lastModifiedBy>
  <cp:lastPrinted>2021-07-16T14:24:00Z</cp:lastPrinted>
  <dcterms:modified xsi:type="dcterms:W3CDTF">2022-05-09T06:45:00Z</dcterms:modified>
  <cp:revision>10</cp:revision>
  <dc:subject/>
  <dc:title>I</dc:title>
</cp:coreProperties>
</file>