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right"/>
        <w:rPr/>
      </w:pPr>
      <w:r>
        <w:rPr>
          <w:i/>
        </w:rPr>
        <w:t>załącznik nr 1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/>
      </w:pPr>
      <w:r>
        <w:rPr/>
        <w:t>FORMULARZ  OFERTOWY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Informacje o oferencie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azwa 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Siedziba 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Forma prowadzenia działalności 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r telefonu/faksu 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IP 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REGON 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Adres poczty elektronicznej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Strona internetowa 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czba zatrudnionych biegłych rewidentów………… na podstawie umowy 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umer wpisu na listę firm audytorskich prowadzoną przez Polską Agencję Nadzoru Audytowego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umer rejestru biegłych rewidentów ..…………………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Doświadczenie zawodowe Wykonawcy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19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…………………………………… 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0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……………………………………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1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Doświadczenie zawodowe osób przeprowadzających badanie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19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0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1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…………………………………… 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Oświadczenia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Oświadczam/y, że posiadam/y uprawnienia niezbędne do wykonania przedmiotu umowy oraz spełniam/y ustawowo określone warunki do wyrażenia bezstronnej </w:t>
        <w:br/>
        <w:t>i  niezależnej opinii o badanych sprawozdaniach finansowych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ind w:left="567" w:hanging="360"/>
        <w:rPr/>
      </w:pPr>
      <w:r>
        <w:rPr/>
        <w:t>Metodologia i harmonogram przeprowadzenia badania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Metodologia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Harmonogram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       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Skład zespołu wykonującego badanie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Cena netto usługi (obejmuje wszystkie koszty związane z wykonaniem przedmiotu umowy w tym: weryfikacją sprawozdań finansowych, sporządzeniem Sprawozdań z badania, dojazdem, zakwaterowaniem, rozszerzoną analizą ekonomiczno-finansową sprawozdań finansowych o zawartą w Sprawozdaniu z badania, konsultacją wybranych tematów z audytorem, kosztem przesyłek niezbędnych dla realizacji badania, ewentualne uczestnictwo biegłego rewidenta przeprowadzającego badanie w posiedzeniu Rady Nadzorczej na którym dokonywana będzie ocena sprawozdań finansowych,)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>kwota netto …………………………………………………………….……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>Słownie  ………………………………………………………….….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Załączniki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Kserokopia wpisu na listę firm audytorskich prowadzoną przez Polską Agencję Nadzoru Audytowego, potwierdzona za zgodność z oryginał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Kserokopia wpisu do rejestru biegłych rewidentów, potwierdzona </w:t>
        <w:br/>
        <w:t>za zgodność z oryginał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Kserokopia polisy ubezpieczeniowej, potwierdzona za zgodność </w:t>
        <w:br/>
        <w:t>z oryginałem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</w:t>
      </w:r>
      <w:r>
        <w:rPr/>
        <w:t>.. dnia ………………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right"/>
        <w:rPr/>
      </w:pPr>
      <w:r>
        <w:rPr/>
        <w:t>………………………</w:t>
      </w:r>
      <w:r>
        <w:rPr/>
        <w:t>..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right"/>
        <w:rPr/>
      </w:pPr>
      <w:r>
        <w:rPr>
          <w:sz w:val="20"/>
          <w:szCs w:val="20"/>
        </w:rPr>
        <w:t>(Podpis/y  i pieczątka/i osoby/osób  upoważnionych)</w:t>
      </w:r>
      <w:r>
        <w:rPr>
          <w:i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1021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NagwekZnak">
    <w:name w:val="Nagłówek Znak"/>
    <w:qFormat/>
    <w:rPr>
      <w:sz w:val="26"/>
      <w:szCs w:val="24"/>
    </w:rPr>
  </w:style>
  <w:style w:type="character" w:styleId="StopkaZnak">
    <w:name w:val="Stopka Znak"/>
    <w:qFormat/>
    <w:rPr>
      <w:sz w:val="26"/>
      <w:szCs w:val="24"/>
    </w:rPr>
  </w:style>
  <w:style w:type="character" w:styleId="AkapitzlistZnak">
    <w:name w:val="Akapit z listą Znak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kolor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20:00Z</dcterms:created>
  <dc:creator>DMachelak</dc:creator>
  <dc:description/>
  <cp:keywords/>
  <dc:language>en-US</dc:language>
  <cp:lastModifiedBy>Pawel Sobczak</cp:lastModifiedBy>
  <cp:lastPrinted>2011-02-21T11:09:00Z</cp:lastPrinted>
  <dcterms:modified xsi:type="dcterms:W3CDTF">2021-09-13T09:59:00Z</dcterms:modified>
  <cp:revision>72</cp:revision>
  <dc:subject/>
  <dc:title>DE/               /2010</dc:title>
</cp:coreProperties>
</file>